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нициалы предпринимателя-экспедит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адрес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телефон: __________, факс: 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адрес электронной почты: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инициалы предпринимателя-клие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адрес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телефон: __________, факс: 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адрес электронной почты: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Госпошлина: 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клиентом убытков, причиненных экспедит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нарушением обязанности по предоставлени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нформации по договору транспортной экспеди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(экспедитором)    и    ответчиком    (клиентом)    был    заключе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      транспортной    экспедиции    от    "___"________    ___    г.    N ____,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редмет договора, транспорт, маршрут и т.д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ля      исполнения      обязательств    экспедитора    по    договору    требовала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ая информация: 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о свойствах груза, об условиях его перевозки и ина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в адрес ответчика был направлен запрос N _____ о предоставлении информации о ____________, что подтверждается 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есмотря на запрос от "___"________ ___ г. N ___, информация ответчиком не была предоставлена, что подтверждается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4 ст. 804 Гражданского кодекса РФ клиент несет ответственность за убытки, причиненные экспедитору в связи с нарушением обязанности по предоставлению информации о свойствах груза, об условиях его перевозки, а также иную информацию, необходимую для исполнения экспедитором обязанности, предусмотренной договором транспортной экспеди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15 Гражданского кодекса Российской Федерации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следствие    отсутствия    необходимой    информации    истцу    были    причин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и в виде _________________ в сумме _______ рублей, что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т "___"________ ___ г. о возмещении причиненных 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    в сумме ________ (___________) рублей в срок до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ледующем порядке: _____________________________________________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ариант: осталось без ответа), что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4 ст. 804 Гражданского кодекса РФ, ст. ст. 125, 126 Арбитражного процессуального кодекса РФ, 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компенсацию причиненных убытков в сумме _____ (_________) рублей в срок до ______________ в следующем порядке: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экспедиции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направление ответчику запроса о предоставлении информации, необходимой для исполнения экспедитором обязательств по договору транспортной экспеди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непредоставление информации по запросу экспедитора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о возмещении убытков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азательства отказа клиента от удовлетворения требований экспедитора о возмещении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в качестве юридического лица или индивидуального предпринимателя от "___"________ ___ г.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представителя (если исковое заявление подписывается представителем истца) от "___"________ ___ г.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ответчика &lt;1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9 ч. 1 ст. 126 Арбитражного процессуального кодекса Российской Федерации вместо указанных в п. п. 11, 12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,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11, 12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3</Characters>
  <CharactersWithSpaces>5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