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 Арбитражный суд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Истец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наименование организации, осуществляющей снабж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одой (природным газом, тепловой энерги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электрической энергией) или ее (их) передач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Адрес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Ответчик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Адрес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Цена иска 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расходов на установку приборов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ользуемых энергетических ресурс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 -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нимает находящееся в государственной (муниципальной) собственности зд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строение,      сооружение)      (далее      -    Объект),    расположенное    по   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, что подтверждается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: является собственником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указать объект недвиж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Объект), расположенного по адресу: _______________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не    исполнил    в установленный п. 3 (п. 4) ст. 13 Федер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она      от      23.11.2009    N    261-ФЗ    "Об    энергосбережении    и    о    повыш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нергетической      эффективности      и      о      внесении      изменений    в    отдель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онодательные  акты    Российской    Федерации" срок обязанности по оснащ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кта        приборами      учета      используемых      энергетических      ресурсов  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указать, каких ресурсов: воды, природного газа, тепловой энерг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электрической энерги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в соответствии с п. 12 ст. 13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установил указанные приборы учета на Объекте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требование об оплате расходов на установку приборов учета в размере _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ся добровольно оплатить расходы на установку приборов, мотивируя свой отказ следующим: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. Ответ до настоящего времени не получ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принудительным взысканием указанной суммы на установку приборов Истец понес дополнительные расходы в размере __________ (________) рублей, которые состоят из: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ходя из вышеизложенного, на основании п. 12 ст. 13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и руководствуясь ст. 125 -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___________________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)    рублей,    составляющих    расходы    на    установку    приборов у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ьзуемых    энергетических    ресурсов, и ____________ (__________) рубл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ляющих расходы на принудительное взыск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уведомление о вручении или иные документы, подтверждающие направление другим лицам, участвующим в деле, копий искового заявления и приложенных к ним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удостоверяющие полномочия на подписание искового заявле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требования об оплате расходов с доказательством получения его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ответа, направленного Ответчиком на требование Истц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документа, подтверждающего право собственности Ответчика на Объект (право владения и пользования Объектом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расчет взыскиваемой денежной суммы, подписанный Истцом (ег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0</Characters>
  <CharactersWithSpaces>3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