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В ___________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Истец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организации, осуществляющей снаб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одой (природным газом, тепловой энерги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электрической энергией) или ее (их) передач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дрес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Ответчик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Ф.И.О. гражданин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дрес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Цена иска 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сходов на эксплуатацию прибор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используемых энергетических ресурс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- ___________________________________ - является собственн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 (далее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объект недвижимости: жилой дом, дачный (садовый) дом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омещение в многоквартирном дом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), расположенного по адресу: 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выявил факт невыполнения Ответчиком как собственником приборов учета используемых энергетических ресурсов обязанности по обеспечению надлежащей эксплуатации этих приборов уч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требование об устранении такого невыполнения указанной обязанности до истечения двух месяцев с момента его вы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Ответчик не устранил такое невыполнение обязанностей, Истец в соответствии с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с "___"________ ___ г. приступил к эксплуатации этих приборов учета и предложил Ответчику добровольно оплатить расходы Истца на их эксплуатацию в размере _____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ся добровольно оплатить расходы на эксплуатацию приборов, мотивируя свой отказ следующим: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. Ответ до настоящего времени не получ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вышеизложенного, на основании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и руководствуясь ст. 131 -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_____________________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Ф.И.О.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)    рублей,    составляющих    расходы на эксплуатацию приборов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ьзуемых энергетических ресурс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искового заявления для Ответчик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удостоверяющие полномочия представителя Ист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Истца об устранении невыполнения обязанности по обеспечению надлежащей эксплуатации приборов учет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об оплате расходов, с доказательством получения его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ответа, направленного Ответчиком на требование Ист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кумента, подтверждающего право собственности Ответчика на Объек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Истец основывает свои требования, копии этих документов для Ответчика (если копии у него отсутствуют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расчет взыскиваемой денежной суммы, подписанный Истцом (ег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                                              __________________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дпись)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