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В Арбитражный суд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Истец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наименование организации, осуществляющей снабж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водой (природным газом, тепловой энергией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электрической энергией) или ее (их) передачу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Адрес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Ответчик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Адрес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Цена иска 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зыскании расходов на эксплуатацию приборов уче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пользуемых энергетических ресурс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ветчик - __________________________________________________________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нимает находящееся в государственной (муниципальной) собственности зда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строение,      сооружение)      (далее      -    Объект),    расположенное    по    адресу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, что подтверждается 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ариант: является собственником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указать объект недвижимост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лее    - Объект), расположенного по адресу: _________________________,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 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ец выявил факт невыполнения Ответчиком как собственником приборов учета используемых энергетических ресурсов обязанности по обеспечению надлежащей эксплуатации этих приборов уче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тветчику направлено требование об устранении такого невыполнения указанной обязанности до истечения двух месяцев с момента его вы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скольку Ответчик не устранил такое невыполнение обязанностей, Истец в соответствии с п. 12 ст. 13 Федерального закона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 с "___"________ ___ г. приступил к эксплуатации этих приборов учета и предложил Ответчику добровольно оплатить расходы Истца на их эксплуатацию в размере _____________ (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тветчик отказался добровольно оплатить расходы на эксплуатацию приборов, мотивируя свой отказ следующим: 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. Ответ до настоящего времени не получен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ходя из вышеизложенного, на основании п. 12 ст. 13 Федерального закона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 и руководствуясь ст. 125 -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Взыскать с 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(наименование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 (_____________) рублей, составляющих расходы на эксплуатаци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боров учета используемых энергетических ресурс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уведомление о вручении или иные документы, подтверждающие направление другим лицам, участвующим в деле, копий искового заявления и приложенных к ним документов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документ, подтверждающий уплату государственной пошлин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доверенность или иной документ, удостоверяющие полномочия на подписание искового заявлен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пия требования Истца об устранении невыполнения обязанности по обеспечению надлежащей эксплуатации приборов учета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пия требования об оплате расходов, с доказательством получения его Ответчиком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пия ответа, направленного Ответчиком на требование Истца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пия документа, подтверждающего право собственности Ответчика на Объект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документы, подтверждающие обстоятельства, на которых Истец основывает свои требования, копии этих документов для Ответчика (если копии у него отсутствуют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расчет взыскиваемой денежной суммы, подписанный Истцом (его представителе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06</Characters>
  <CharactersWithSpaces>3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