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 _____________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стец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организации, осуществляющей снаб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одой (природным газом, тепловой энерги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электрической энергией) или ее (их) передач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Ответчик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Ф.И.О. гражданин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Адрес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Цена иска 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 на установку приборов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ьзуемых 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- ___________________________________________________ явля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бственником 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указать объект недвижимости: жилой дом, дачный (садовы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дом; помещение в многоквартирном дом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Объект), расположенного по адресу: 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не    исполнил    в установленный п. 5 (п. 6) ст. 13 Федер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а      от      23.11.2009    N    261-ФЗ    "Об    энергосбережении    и    о    повы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етической      эффективности      и      о      внесении      изменений    в    отд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одательные    акты    Российской    Федерации" срок обязанности по оснащ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        приборами      учета      используемых      энергетических      ресурсов  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, каких ресурсов: воды, природного газа, тепловой энерг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электрической энерги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в соответствии с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установил указанные приборы учета на Объекте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требование об оплате расходов на установку приборов учета в размере __________ (____________) рублей единовременно или равными долями в течение пяти лет с даты их установки (на выбор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ся добровольно оплатить расходы на установку приборов, мотивируя свой отказ следующим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ринудительным взысканием указанной суммы на установку приборов Истец понес дополнительные расходы в размере __________ (________) рублей, которые состоят из: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12 ст. 13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31 -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.И.О.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(__________) рублей, составляющих расходы на установку приб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ета    используемых    энергетических    ресурсов,    и ____________ (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 составляющих расходы на принудительное взыск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удостоверяющие полномочия представителя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раво собственности Ответчика на Объек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об оплате расходов с доказательством получения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ответа, направленного Ответчиком на требование Истца (при налич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, копии этих документов для Ответчика (если копии у него отсутствую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асчет взыскиваемой денежной суммы, подписанный Истцом (ег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                                            _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2</Characters>
  <CharactersWithSpaces>3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