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а иск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ломбардом стоимости утраченных (поврежденн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женных ве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Я, ____________________________, "___"________ ___ г. заложил ответчику (в ломбар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) 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рганизации, адрес)    (наименование заложен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то удостоверяется залоговым билетом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ый срок, "___"________ ___ г., заложенное имущество, принадлежащее мне, ответчиком возвращено не было в связи с его утратой (повреждением), что подтверждается актом об утрате (повреждении) заложенного имущества от "___"_________ ____ г. N _____. Доказать, что утрата (повреждение) произошли вследствие непреодолимой силы ответчик не см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_ _____ г. я направил ответчику претензию о возмещении мне стоимости утраченного (поврежденного)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стить мне стоимость утраченного (поврежденного) имущества добровольно ответчик отказался, что подтверждае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т. 358 ГК РФ ломбард несет ответственность за утрату и повреждение заложенных вещей, если не докажет, что утрата или повреждение произошли вследствие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4 ст. 358 ГК РФ, ст. ст. 3, 22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 с   ответчика   в   мою   пользу   стоимость   утр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врежденного) имущества, заложенного в ломбард, в сумме _____ (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логовый билет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 об утрат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лючение компетентной комиссии о повреждении имущества и стоимости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скового заявления и документов, обосновывающих требования истца,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ые документы в подтвержде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(если от имени истца действу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стец (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7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о возмещении ломбардом стоимости утраченных (поврежденных) заложенных вещ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