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нансового орг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материального и морального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чиненного незаконным осу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первой (или апелляционной) инстан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суда от "__"_________ ____ г. я был осужден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части, ст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 РФ 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 _____ г. определением суда касса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приговор  в  отношении  меня  был  отменен,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,   я   был   признан  невиновным  в  совершении  преступ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незаконного  осуждения  мне  причинен  материальный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уммы: утраченного заработка и других трудовых дохо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лаченных штрафов; судебных издержек; расходов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мне причинен моральный вред, который я оцениваю в сумме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35, 136 УПК РФ, ст. ст. 1070, 1099 - 1101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 -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 с  ответчика  возмещение вреда, причиненного 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ого осуждения, в размере 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компенсацию морального вреда в сумме 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соответствии с подп. 10 п. 1 ст. 333.36 НК РФ, освободить мен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пределения суда кассационной инстан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довод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причиненного матери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моральный в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ООО «Новые правовые знания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озмещении материального и морального вреда, причиненного незаконным осу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