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озмещении материального ущерба, причиненного преступ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тупившим  в  силу  приговором  ________________________  суда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_______________ ответчик признан виновным в совершении престу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_______________ Уголовного кодекса Российской Федерации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преступления  мне  причинен  материальный  ущерб,  в час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характер реального ущерба, причиненного непосредственно преступ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   причинения   мне   ущерба   преступными   действиями  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материального  ущерба  составляет  стоимость  утраченного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ного  имущества,  затраты на ремонт поврежденного и вос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ченного  имущества,  расходы  на  лечение  и  последующую реабилит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ты на погребение (и т.д.), всего на сумму 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бровольно    ответчик   причиненный   мне   материальный   ущерб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ирует, на мои требования не отвеча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,   руководствуясь  статьей  44  У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кодекса  Российской  Федерации,  статьей 1064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в возмещение материального ущерба, причи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преступлением, в сумме 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приговора суда от "___"_____ _____ г.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материального ущерб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9</Characters>
  <CharactersWithSpaces>2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возмещении материального ущерба, причиненного преступл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