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В Арбитражный суд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Истец: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Ответчик: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Цена иска 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убытков в связи с неисполнение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тветчиком обязательства передать товар первым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между    Истцом и Ответчиком был заключен Догов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ны    N    ____, по которому Ответчик обязался передать Истцу в собственн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 в обмен на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указать товар)                                                  (указать товар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нарушение п. __ Договора N ___ Ответчик не исполнил обязательства передать товар первым, в связи с чем Истец понес убытки, выраженные в ____________________, на сумму __________ (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. 569 ГК РФ установлено, что в случае, когда в соответствии с договором мены сроки передачи обмениваемых товаров не совпадают, к исполнению обязательства передать товар стороной, которая должна передать товар после передачи товара другой стороной, применяются правила о встречном исполнении обязательств (ст. 328 ГК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2 ст. 328 ГК РФ в случае непредоставления обязанной стороной обусловленного договором исполнения обязательства сторона, на которой лежит встречное исполнение, вправе приостановить исполнение своего обязательства либо отказаться от исполнения этого обязательства и потребовать возмещения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на основании указанных положений законодательства Истцом был направлен в адрес Ответчика письменный отказ от исполнения обязательства передать товар по договору мены в связи с неисполнением Ответчиком обязательства передать товар первым, а также требование возмещения убытков в размере __________ (___________) рублей, что подтверждается ___________________. Однако Ответчик отказался выполнить законные требования Истца, мотивируя это 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До настоящего времени какого-либо ответа от Ответчика не получено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569, п. 2 ст. 328 ГК РФ, ст. ст. 4, 27,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Обязать Ответчика возместить убытки в размере ___________ (____________) рублей по договору мены N ___ от "___"______________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мены N 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кумента, подтверждающего понесенные истцом убытк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исковые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кумент, подтверждающий отправку Ответчику копии искового заявления, а также отсутствующих у него документов по дел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веренность либо иной документ, подтверждающий полномочия на подписание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 _____________                               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подпись)      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799</Characters>
  <CharactersWithSpaces>3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