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сходов на устранение недостатков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 Истцом    и    Ответчиком   заключен   договор 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товара в соответствии с условиям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олучен Истцом "___"_________ ___ г.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Однако при получении товара Истец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поставленного  товара,  которые не были оговорены Ответчик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, в связи с чем Истец устранил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за свой счет, что подтверждаетс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"___"_________  ___  г.  направил  в адрес Ответчика претенз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  расходов  на  устранение  недостатков  товара  в  сумме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оставил указанную претензию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бз. 4 п. 1 ст. 475 Гражданского кодекса РФ,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недостатки  товара  не были оговорены продавцом, покупатель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 товар  ненадлежащего  качества,  вправе  потребовать  от 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своих расходов на устранение недостатков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ст. 475 ГК РФ, п. 1 ст. 2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4, 28, 35, 37, 125, 127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пользу Истца денежную сумму в разме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 руб.  в  качестве  возмещения расходов на устранение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по Договору купли-продажи ____________________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ение о вручении или иные документы, подтверждающие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копий искового заявления и приложенных к нему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купли-продажи N 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фактическую поставку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недостат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 подтверждающие  устранение  недостатков  Истцом за с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претензии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чет цен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веренность лица, подписавшег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опия свидетельства о государственной регистрации Истца в качеств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в арбитражный суд о возмещении продавцом расходов покупателя на устранение недостатков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