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 возмещении работнико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уммы причиненного вред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Савеловский районный суд г. Москвы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тец: ООО "Полигон-2"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: 123576 г. Москва, ул. Веселая, д. 1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ветчик: Семин Петр Валерьевич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: г. Москва, ул. Восточная, д. 14, кв. 45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Цена иска 26 345 руб.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работником суммы причиненного ущерб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2.03.2009 Семин Петр Валерьевич (далее - "Ответчик") был принят на работу в ООО "Полигон-2" (далее - "Истец") на должность кладовщика согласно трудовому договору N 15 от 12.03.2009 и приказу о приеме на работу от 12.03.2009 N 45/П-09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5.03.2009 с Ответчиком был заключен договор о полной материальной ответственности. Согласно п. 1 данного договора Ответчик принял на себя полную материальную ответственность за недостачу вверенного имущест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2.01.2010 была проведена инвентаризация на складе ООО "Полигон-2", в результате которой была обнаружена недостача материальных ценностей в размере 26 345 рублей. Как было установлено в ходе служебного расследования, недостача образовалась в результате хищения материальных средств вследствие того, что Ответчиком 31.12.2009 не была включена сигнализация перед тем, как покинуть рабочее место. Обязанность по включению сигнализации установлена п. 4.6 должностной инструкции кладовщ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 должностной инструкцией Семин П.В. был ознакомлен под роспись, однако данную обязанность не выполнил. 14.01.2010 с Семина П.В. было затребовано объяснение о причинах случившегося. Такое объяснение Семин П.В. предоставить отказался, о чем был составлен соответствующий ак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Бездействие Ответчика, выразившееся в неисполнении своей обязанности убедиться, что сигнализация включена, стало причиной возникновения у Истца ущерба. Причиненный ущерб Ответчик отказался возместить в добровольном порядк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ст. 233 ТК РФ, п. 2 ч. 1 ст. 243 ТК РФ, ч. 2 ст. 248 ТК РФ, руководствуясь ст. ст. 22, 24, 131, 132 ГПК РФ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>
          <w:b/>
          <w:bCs/>
        </w:rPr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сумму причиненного ущерба в размере 26 345 рублей, а также сумму уплаченной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искового заявл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приказа о приеме на работу от 12.03.2009 N 45/П-09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трудового договора от 12.03.2009 N 45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Акт инвентаризации от 12.01.2010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договора о полной материальной ответственности от 15.03.2009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я протокола служебного расслед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лжностная инструкция кладовщика от 12.03.2009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Требование предоставить объяснение от 14.01.2010 N 1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Акт об отказе предоставить объяснение от 18.01.2010 N 1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. Квитанция об у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1. Копия доверенности на представление интересов в суде от 01.02.2010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Представитель истца по доверенности      </w:t>
      </w:r>
      <w:r>
        <w:rPr>
          <w:i/>
          <w:iCs/>
          <w:sz w:val="18"/>
          <w:szCs w:val="18"/>
        </w:rPr>
        <w:t>Семенов</w:t>
      </w:r>
      <w:r>
        <w:rPr>
          <w:sz w:val="18"/>
          <w:szCs w:val="18"/>
        </w:rPr>
        <w:t>            С.Л. Семенов    01.02.2010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92</Characters>
  <CharactersWithSpaces>2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