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В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суд г.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Истец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наз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Адрес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Ответчик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Адрес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возмещении работником затрат, понесенных работода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на его обу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 работает на (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 по должности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  "___"__________    ____    г.    по    "___"__________   ____ 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проходил   обучение   в 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.И.О.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(трудовым  договором, согла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обучен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п.  ____ указанного выше документа  работник обяз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работать после окончания обучения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 закончил обучение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 ____ г. работник подал заявление об увольнении в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_____________________, т.е. ранее обусловленного договором (соглашен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местить   затраты,   понесенные   работодателем  на   его  обуч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отказался,       что      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.И.О.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о ст. ст. 249 ТК РФ, ст. 24, ст. ст. 131 - 132 Г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ть с ___________________________________________________ в польз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 затраты,   понесенные  истцом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учение работника, в размере ____________(___________________)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приказа о приеме ответчика на рабо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Копия   документа,  подтверждающего  обучение  работника  за 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од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Иные  документы,  подтверждающие  обоснованность  иска  (матер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ок, объяснительные записки, копии приказов о наложении дисциплина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ысканий, докладные и т.д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 Копия   доверенности   представителя   (если  заявление  подпис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е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 истц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4</Words>
  <Characters>2908</Characters>
  <CharactersWithSpaces>24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8:00Z</dcterms:created>
  <dc:creator>Касенов Е.Б.</dc:creator>
  <dc:description/>
  <dc:language>en-US</dc:language>
  <cp:lastModifiedBy/>
  <dcterms:modified xsi:type="dcterms:W3CDTF">2011-10-30T09:08:00Z</dcterms:modified>
  <cp:revision>2</cp:revision>
  <dc:subject>Исковое заявление</dc:subject>
  <dc:title>Исковое заявление о возмещении работником затрат, понесенных работодателем на его обуч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