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 комиссионера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у него имущества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миссионер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омит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комиссии N ___ от "__"________ ___ г. предусмотрено возмещение расходов истцу на хранение имущества ответчика в размере _____ (________) рублей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хранение имущества ответчика во исполнение Договора комиссии N ___ от "___"________ ___ г. истцом в период с ____________ по ____________ были понесены расходы в сумме ______ (__________) рублей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ст. 1001 Гражданского кодекса РФ комиссионер имеет право на возмещение расходов на хранение находящегося у него имущества комитента, если это предусмотрено законом или договором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"________ ___ г. N ____ о возмещении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имущества  ответчика  в период с _________ по 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ст. 1001 Гражданского кодекса РФ, ст. ___ Договора комиссии N ___ от "__"________ ___ г.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сумму расходов истца на хранение имущества ответчика во исполнение Договора комиссии N ___ от "__"________ ___ г. в период с ________ по ________ в размере ______ (__________) рублей в следующем порядке: ________________________ в срок до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понесенных комиссионером расходов на хранение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4</Words>
  <Characters>5979</Characters>
  <CharactersWithSpaces>5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ссионера в арбитражный суд о возмещении расходов на хранение находящегося у него имущества комитента (данное право комиссионера предусмотрено догов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