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а иска: 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пошлина: ___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расходов комиссионера на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у него имущества ко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комиссионер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был заключен договор комиссии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комит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существо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комиссии N ___ от "___"________ ___ г. предусмотрено возмещение расходов истцу на хранение имущества ответчика в размере ______ (________) рублей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хранение имущества ответчика во исполнение Договора комиссии N ___ от "___"________ ___ г. истцом в период с ____________ по ____________ были понесены расходы в сумме ______ (________) рублей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ст. 1001 Гражданского кодекса РФ комиссионер имеет право на возмещение расходов на хранение находящегося у него имущества комитента, если это предусмотрено законом или договором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истца от "___"________ ___ г. N ___ о возмещении расход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имущества  ответчика  в период с _________ по _________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) рублей ответчик добровольно не удовлетворил, сославш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 (или: осталось без ответ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абз. 2 ст. 1001 Гражданского кодекса РФ, ст. ___ Договора комиссии N ___ от "___"________ ___ г.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сумму расходов истца на хранение имущества ответчика во исполнение Договора комиссии N ___ от "___"________ ___ г. в период с ________ по ________ в размере ______ (_________) рублей в следующем порядке: ______________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размер понесенных комиссионером расходов на хранение имущества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_"________ ___ г. N ___ (в случае, если истцом является юридическое лицо или индивидуальный предприним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8</Characters>
  <CharactersWithSpaces>3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комиссионера в суд общей юрисдикции о возмещении расходов на хранение находящегося у него имущества комитента (данное право комиссионера предусмотрено договор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