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ями чрезвычайных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вещи по договору о секвест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между Ответчиками и Истц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секвестре   N ____,  по  которому   Истец  оказал 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(далее - Вещь), являющейся предметом сп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словием  возврата  тому  лицу, которому она будет присуждена по ре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(или:  по  соглашению  всех  спорящих  лиц),  а  Ответчики  обяз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ивать  Истцу  вознаграждение  за  услуги  по  хранению  за  весь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я каждое ___ число нового месяца в размере 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обстоятельства необходимости чрезвычайных рас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вынужден  был  произвести чрезвычайные расходы на хране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ей,  которые  не были предусмотрены условиями Договора о секвестр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 г. Данные расходы состоят из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ляют 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 Истец  направил  Ответчикам  запрос  N ___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и Поклажедателей на чрезвычайные расходы при хранении Вещ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 г.   Истец   получил   ответ   N ___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 согласии на чрезвычай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 г.   Истец   получил   ответ   N ___  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 согласии на чрезвычайны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настоящего времени данные расходы Истцу не возме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8 Гражданского кодекса РФ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8 Гражданского кодекса РФ, если иное не предусмотрено договором хранения, чрезвычайные расходы возмещаются сверх вознаграждения за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"___"__________  ___  г.  N ___  о 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резвычайных расходов на хранение Вещи в размере 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и добровольно не удовлетворили, сославшись 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1 и 3 ст. 898, ст. ст. 905, 926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ов ______ (_________) рублей, составляющих чрезвычайные расходы на хранение Вещи, в срок до _____________ в следующем поряд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секвестре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чрезвычайные расходы Истц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запроса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ответа Ответчика __________________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ветчика __________________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ов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ведомление о вручении или иные документы, подтверждающие направление Ответчикам копий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веренность представителя от "___"__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пия Свидетельства о государственной регистрации Истца в качестве юридического лица и индивидуального предпринимателя от "___"__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(для каждого из Ответчиков)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3, 14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</Words>
  <Characters>7857</Characters>
  <CharactersWithSpaces>6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7:00Z</dcterms:created>
  <dc:creator>Касенов Е.Б.</dc:creator>
  <dc:description/>
  <dc:language>en-US</dc:language>
  <cp:lastModifiedBy/>
  <dcterms:modified xsi:type="dcterms:W3CDTF">2011-10-30T20:37:00Z</dcterms:modified>
  <cp:revision>2</cp:revision>
  <dc:subject>Исковое заявление</dc:subject>
  <dc:title>Исковое заявление хранителя в арбитражный суд о возмещении поклажедателями чрезвычайных расходов на хранение вещи по договору о секвест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