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ями произведенных хран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расходов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Ответчиками и Истцом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 N   ____,   по   которому   Истец  оказал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далее - Вещь), являющейся предметом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ем возврата  тому лицу,  которому она будет присуждена  по 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(или:  по  соглашению  всех  спорящих  лиц),  а  Ответчики  обяз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ть  Истцу  вознаграждение  за  услуги  по  хранению за  весь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каждое ___ число нового месяца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расходы Хранителя на хранение Вещи компенсируются отдельно от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хранения Истец понес также расходы на хранение Вещи в виде ________________ в размере ____ (_________) рублей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97 Гражданского кодекса РФ, если иное не предусмотрено договором хранения, расходы хранителя на хранение вещи включаются в вознаграждение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_"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Истцом  необходимых  расходов  на  хранение  Вещи  Отве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и, сославшись 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вили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897, 905, 926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ов произведенные Истцом необходимые расходы на хранение Вещи в сумме 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сходы, понесенные Истцом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ов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ам копий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(для каждого ответчика)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7</Characters>
  <CharactersWithSpaces>5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Р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хранителя по договору о секвестре в арбитражный суд о возмещении поклажедателями произведенных хранителем необходимых расходов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