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поклажедателями чрезвычай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хранение вещи по договору о секв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г. между Ответчиками и Истц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секвестре   N  ____,  по  которому  Истец 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далее - Вещь), являющейся предметом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ем  возврата  тому  лицу, которому она будет присуждена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(или:  по  соглашению  всех  спорящих  лиц),  а  Ответчики  обя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Истцу вознаграждение за услуги по хранению за весь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е ___ число нового месяца в размер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вынужден  был  произвести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 которые  не были предусмотрены условиями Договора о секвестр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 г. Данные расходы состоят из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составляют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Истец  направил  Ответчикам  запрос  N 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 Поклажедателей на чрезвычайные расходы при хранении Ве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   г.   Истец   получил   ответ  N  ___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 согласии на чрезвычай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   г.   Истец   получил   ответ  N  ___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 согласии на чрезвычай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до настоящего времени данные расходы Истцу не возме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898 Гражданского кодекса РФ расходы на хранение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превышают  обычные  расходы такого рода и которы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при   заключении  договора  хранения  (чрезвычайные  рас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ются  хранителю,  если поклажедатель дал согласие на эти расход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ил их впоследствии, а также в других случаях, предусмотренных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правовыми актами или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ст.  898  Гражданского  кодекса  РФ,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договором  хранения,  чрезвычайные расходы возмещаются све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от  "___"__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расходов  на  хранение  Вещей  в  размере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и    добровольно    не   удовлетворили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п. 1 и 3 ст. 8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6  Гражданского кодекса РФ,  ст.  ст. 131 -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ов   _____   (_________)   рубле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е расходы на хранение Вещей, в срок до 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о секвестре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чрезвычайные расходы Истца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проса Истца от "___"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вета Ответчика _________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ответа Ответчика _________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ребования Истца от "___"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ов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и приложенных к нему документов Ответч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"___"__________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5</Characters>
  <CharactersWithSpaces>5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в суд общей юрисдикции о возмещении поклажедателями чрезвычайных расходов на хранение вещи по договору о секвестре (ст. ст. 898, 905, 9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