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ставитель истц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умма иска: 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спошлина: _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поклажедателем(-ями) произведенных храни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расходов на хранение ве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г. между Ответчиками и Истцом был заключен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вестре   N   ____,   по   которому   Истец  оказал  услуги  по 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(далее  -  Вещь),  являющейся  предметом спора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ем  возврата тому лицу, которому она будет присуждена по решению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 по  соглашению  всех  спорящих лиц), а Ответчики обязались вы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у вознаграждение за услуги по хранению за весь срок хранения каждое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нового месяца в размере 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 Договора о секвестре расходы хранителя на хранение вещи включаются в вознаграждение з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хранения Истец понес также расходы на хранение Вещей в виде ____________________ в размере _____ (________) рублей, что подтверждается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897 Гражданского кодекса РФ, если иное не предусмотрено договором хранения, расходы хранителя на хранение вещи включаются в вознаграждение за 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Истца   от   "___"________  ___  г.  N  ___  о 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х  Истцом  необходимых  расходов  на  хранение  вещи  Ответч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удовлетворили, сославшись н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вили без ответа)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ст. 897, 905, 926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произведенные Истцом необходимые расходы на хранение Вещей в сумме 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о секвестре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расходы, понесенные Истцом на хранение Ве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отказа Ответчиков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скового заявления и приложенных к нему документов для Ответ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1</Words>
  <Characters>4825</Characters>
  <CharactersWithSpaces>4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Касенов Е.Б.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хранителя по договору о секвестре в суд общей юрисдикции о возмещении поклажедателем(-ями) произведенных хранителем необходимых расходов на хранение вещи (ст. ст. 897, 905, 92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