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едпринимателя - товарищ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несшего расх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 истц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 - 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мма иск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: 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произведенных товарищем за свой счет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вершение сделки, необходимой в интерес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ех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ли Ф.И.О. товарища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 был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ли Ф.И.О. товарища, понесшего расходы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простого товарищества N ___ с целью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существо обя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ей ___ Договора простого товарищества N ___ от "___"________ ___ г. установлен следующий порядок возмещения расходов товарища на совершение сделок, заключенных в интересах всех товарищей от своего имени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Договором порядок возмещения расходов товарища на совершение сделок, заключенных в интересах всех товарищей от своего имени, не установлен. В таком случае согласно абз. 1 ст. 1046 Гражданского кодекса РФ каждый товарищ несет расходы и убытки пропорционально стоимости его вклада в об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г. истцом от своего имени в интересах всех товари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совершена сделка по __________________________________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на сумму ___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или наименование, ИНН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нтр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на условиях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овершение указанной сделки истцом были понесены расходы в форме _____________ на сумму _______ (________) рублей, что подтвержда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долю истца приходятся расходы на совершение указанной сделки в интересах всех товарищей в сумме ________ (__________) рублей. Невозмещенными остаются расходы в сумме 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4 ст. 1044 Гражданского кодекса РФ товарищ, совершивший от имени всех товарищей сделки, в отношении которых его право на ведение общих дел товарищей было ограничено, либо заключивший в интересах всех товарищей сделки от своего имени, может требовать возмещения произведенных им за свой счет расходов, если имелись достаточные основания полагать, что эти сделки были необходимыми в интересах всех товарищ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истца от "___"________ ___ г. N ___ о возмещении расход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 ________  (__________) рублей  в  следующем порядке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 добровольно не удовлетворил, сославшись н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4 ст. 1044 (вариант дополнительно: абз. 1 ст. 1046) Гражданского кодекса РФ, ст. ст.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расходы в форме _______________, произведенные в связи с совершением истцом от своего имени в интересах всех товарищей сделки по Договору простого товарищества N ___ от "___"________ ___ г. в сумме ________ (__________) рублей в следующем порядке: ______________________ в срок до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простого товариществ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ение расходы истца на совершение сделки в интересах всех товарищей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0, 11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3</Words>
  <Characters>7378</Characters>
  <CharactersWithSpaces>6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Кабанов О.М.</dc:creator>
  <dc:description/>
  <dc:language>en-US</dc:language>
  <cp:lastModifiedBy/>
  <dcterms:modified xsi:type="dcterms:W3CDTF">2011-10-30T20:39:00Z</dcterms:modified>
  <cp:revision>2</cp:revision>
  <dc:subject>Исковое заявление</dc:subject>
  <dc:title>Исковое заявление товарища в арбитражный суд о возмещении произведенных им за свой счет расходов на совершение сделки, необходимой в интересах всех товарищ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