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_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_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тец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Ответчик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Цена иска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Госпошлина: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передачу (принятие) товаров по договору м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___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_, по которому Ответчик обязался передать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, в обмен на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указать встречное предоста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ходы    на    передачу    товара    в    соответствии    с    п. ___ Договора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лся взять на себя. Товары предполагались равноценны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о    время    принятия    (передачи) товара    Истцом были понесены расходы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в размере ________ (_________) рублей, что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ы подтверждающие расходы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8 ГК РФ, если из договора мены не вытекает иное, товары, подлежащие обмену, предполагаются равноценными, а расходы на их передачу и принятие осуществляются в каждом случае той стороной, которая несет соответствующие обязанн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возмещении расходов на передачу (принятие) товара в размере _______ (_________) рублей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1 ст. 568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озместить расходы, понесенные Истцом по договору N ___, в размере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мены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расход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