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Арбитражный суд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Цена иска: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Госпошлина: 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расходов на устранение недостатков услуг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между заказчиком (Истец) и исполнителем (Ответч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    заключен    договор    возмездного    оказания    услуг    N    ____,    по которо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                    обязался                  оказать                  следующие                услуг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действия или деятельность, которые обязался совершить Ист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 Истец обязался эти услуги оплатить в сумме _________ (__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допустил ненадлежащее выполнение договорных обязательств, поскольку ___________________. Указанные обстоятельства подтверждаются заключением экспертизы, проведенной "___"________ ___ г. по инициативе ___________ и за счет 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83 ГК РФ к договору возмездного оказания услуг применяются положения о договоре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23 ГК РФ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пригодным для предусмотренного в договоре использования, либо при отсутствии в договоре соответствующего условия непригодности для обычного использования заказчик вправе потребовать от подрядчика возмещения своих расходов на устранение недостатков, когда право заказчика устранять их предусмотрено в договоре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данными обстоятельствами Истец обращался к Ответчику с требованием о возмещении расходов на устранение недостатков услуг в размере _______ (____________) руб., что подтверждается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абз. 4 п. 1 ст. 723, ст. 783 ГК РФ,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расходы в размере ________ (___________) рублей, понесенные Истцом по договору N 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о возмещении расходов на устранение недостатков услу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, подтверждающий у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, подтверждающий государственную регистрацию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и определения арбитражного суда от "___"________ ___ г. N _____ об обеспечении имущественных интересов до предъявления иска (если име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Доверенности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                               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>4895</Characters>
  <CharactersWithSpaces>4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