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ем произведенных хран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расходов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хранителем)  и ответчиком (поклажеда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 хранения     N     ___     от     "___"________     ___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размер платы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хранитель понес иные расходы на хранение вещи в размере ________________ руб., что подтверждается ___________________________. В соответствии с п. __ договора расходы на хранение вещи не входят в вознаграждение за хранение и подлежат уплате в соответствии с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97 ГК РФ расходы хранителя на хранение вещи включаются в вознаграждение за хранение, если иное не предусмотрено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 возмещении произведенных истцом необходимых расходов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в адрес истц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09 ГК РФ обязательства должны исполняться надлежащим образом в соответствии с условиями обязательства и требованиями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309, 897 ГК РФ и руководствуясь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расходы на хранение вещи в сумме ___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 о возмещении произведенных им необходимых расходов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, подтверждающие исков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истца от "___"_________ ____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(индивидуального предпринимателя), серия ____ N ________,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8, 9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9</Characters>
  <CharactersWithSpaces>4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Р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в арбитражный суд о возмещении поклажедателем произведенных хранителем необходимых расходов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