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клажедателем чрезвычайных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 (хранителем)  и ответчиком (поклажедателем)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  хранения     N     ____     от     "___"_________    ____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размер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 (___________) рублей в день (месяц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____ договора N ___ плата за хранение уплачивается в течение _________ дней с момента выставления счета на оплату (окончания каждого дня (месяца) хране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озникла необходимость произвести чрезвычайные расходы на хранение вещи в размере ____________ руб., что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дрес ответчика истцом "___"___________ ___ г. был направлен письменный запрос о согласии на чрезвычайные расходы на хранение вещи, что подтверждается __________________. Ответ на запрос не получен. Таким образом, истец понес чрезвычайные расходы на хранение вещи, которые превышают обычные расходы такого рода и которые стороны не могли предвидеть при заключении договора хранения (чрезвычайные расхо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898 ГК РФ, если поклажедатель не сообщит о своем несогласии в срок, указанный хранителем, или в течение нормально необходимого для ответа времени, считается, что он согласен на чрезвычайные расходы. В соответствии с п. 1 ст. 898 ГК РФ расходы на хранение вещи, которые превышают обычные расходы такого рода и которые стороны не могли предвидеть при заключении договора хранения (чрезвычайные расходы), возмещаются хранителю, если поклажедатель дал согласие на эти расходы или одобрил их впослед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стцом "___"___________ ___ г. было направлено требование о возмещении чрезвычайных расходов на хранение. Ответчик ответил отказом (до настоящего времени ответ не получ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898 ГК РФ и руководствуясь ст. ст. 4, 27,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расходы на хранение вещи в сумм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проса согласия на чрезвычайные расходы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о возмещении чрезвычайных расходов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истца в качестве юридического лица (индивидуального предпринимателя), серия ____ N ____,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определения Арбитражного суда от "___"___________ ___ г. N _____ об обеспечении имущественных интересов до предъявления иск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истца от "___"___________ ___ г. N ____ (если от имени истца дей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кумент, подтверждающий уплату государственной пошлины (квитан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7, 8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5</Words>
  <Characters>6186</Characters>
  <CharactersWithSpaces>5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Касенов Е.Б.</dc:creator>
  <dc:description/>
  <dc:language>en-US</dc:language>
  <cp:lastModifiedBy/>
  <dcterms:modified xsi:type="dcterms:W3CDTF">2011-10-30T20:34:00Z</dcterms:modified>
  <cp:revision>2</cp:revision>
  <dc:subject>Исковое заявление</dc:subject>
  <dc:title>Исковое заявление хранителя в арбитражный суд о возмещении поклажедателем чрезвычайных расходов на хранение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