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__     от    "___"________    _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 (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хранитель понес иные расходы на хранение вещи в размере _________ руб., что подтверждается _______________________. В соответствии с п. __ договора расходы на хранение вещи не входят в вознаграждение за хранение и подлежат уплате в соответствии с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7 ГК РФ расходы хранителя на хранение вещи включаются в вознаграждение за хранение, если иное не предусмотрено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ответчику направлено письменное требование о возмещении произведенных истцом необходимых расходов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в адрес ист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09 ГК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97 ГК РФ и руководствуясь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расходы на хранение вещи в сумм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в суд общей юрисдикции о возмещении поклажедателем произведенных хранителем необходим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