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E-mail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а иск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оклажедателем чрезвычайных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 (хранителем)  и ответчиком (поклажедателем)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  хранения      N    ____     от     "___"_________   _____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размер платы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______) рублей в день (месяц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____ договора N ___ плата за хранение уплачивается в течение _________ дней с момента выставления счета на оплату (окончания каждого дня (месяца) хранен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озникла необходимость произвести чрезвычайные расходы на хранение вещи в размере _______ руб., что подтверждае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дрес ответчика истцом "___"________ ___ г. был направлен письменный запрос о согласии на чрезвычайные расходы на хранение вещи, что подтверждается __________________. Ответ на запрос не получен. Таким образом, истец понес чрезвычайные расходы на хранение вещи, которые превышают обычные расходы такого рода и которые стороны не могли предвидеть при заключении договора хранения (чрезвычайные расхо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898 ГК РФ, если поклажедатель не сообщит о своем несогласии в срок, указанный хранителем, или в течение нормально необходимого для ответа времени, считается, что он согласен на чрезвычайные расходы. В соответствии с п. 1 ст. 898 ГК РФ расходы на хранение вещи, которые превышают обычные расходы такого рода и которые стороны не могли предвидеть при заключении договора хранения (чрезвычайные расходы), возмещаются хранителю, если поклажедатель дал согласие на эти расходы или одобрил их впослед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стцом "___"________ ___ г. было направлено требование о возмещении чрезвычайных расходов на хранение. Ответчик ответил отказом (до настоящего времени ответ не получ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898 Гражданского кодекса РФ и руководствуясь ст. ст. 131 - 132 Гражданск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расходы на хранение вещи в сумме _______ (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 и прилагаемых к нему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рос о согласии на чрезвычайные расходы на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чрезвычай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4</Characters>
  <CharactersWithSpaces>3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сенов Р.Б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хранителя в суд общей юрисдикции о возмещении поклажедателем чрезвычайных расходов на хранение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