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___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_, по которому Ответчик обязался передать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, в обмен на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ать встречное предоста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ходы    на    передачу    товара    в    соответствии    с    п. ___ Договора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лся взять на себ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о    время    принятия    (передачи) товара    Истцом были понесены расходы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 в размере ______ (_______) рублей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ы подтверждающие расходы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8 ГК РФ расходы на передачу и принятие товаров, передаваемых по договору мены, осуществляются в каждом случае той стороной, которая несет соответствующие обязан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расходов на передачу (принятие) товара в размере _______ (________) рублей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1 ст. 568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расходы, понесенные Истцом по договору N ___, в размер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тправку Ответчику копии искового заявления, а также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Свидетельство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бо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