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озмещении расходов на устранение недостатков объекта до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заключенным "___"____________ _______ г. между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ветчиком договором участия в долевом строительстве N ________,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построить ________________________ и передать Истцу входящий(ую, 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го состав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объект долев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__________________________________________________ был постро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ъект долев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 с  отступлениями от условий вышеуказанного договора,  а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ривело к ухудшению качества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ъект долев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устранение недостатков Истец израсходовал сумму в размер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) руб., что подтверждаетс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руководствуясь ст. 7 ФЗ от 30.12.2004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4-ФЗ  "Об  участии  в  долевом строительстве многоквартирных домов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недвижимости  и  о внесении изменений в некоторые законод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 Российской  Федерации",  ст.  ст.  131,  132  ГПК  (или  если исте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, ст. 125, 126 АПК РФ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пользу  Истца  сумму  расходов на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ъект долев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 (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говора участия в долевом строительстве N ____ от "___"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1</Characters>
  <CharactersWithSpaces>2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озмещении расходов на устранение недостатков объекта долев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