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В _________________ районный (городской)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_________________ области (края, республик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Истец: 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(фамилия, инициал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адрес: 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телефон: _____________, E-mail 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Ответчик: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фамилия, инициал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адрес: 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телефон: _____________, E-mail 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Цена иска: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Госпошлина: 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озмещении разницы в ценах обмениваемых товаров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_ ___ г. между Истцом    и Ответчиком был заключен догово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ены N _____, по которому Ответчик обязался передать    Истцу в собственнос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 в обмен на 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(указать товар)                                                        (указать товар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___ договора обмениваемые товары признаны неравноценными с разницей в _______ (_________) рублей, что подтверждается _______________. П. ___ вышеназванного договора предусматривает оплату разницы в ценах в срок _______ месяцев. Однако в указанные сроки выплаты разницы не последовало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2 ст. 568 ГК РФ в случае, когда в соответствии с договором мены обмениваемые товары признаются неравноценными, сторона, обязанная передать товар, цена которого ниже цены товара, предоставляемого в обмен, должна оплатить разницу в ценах непосредственно до или после исполнения ее обязанности передать товар, если иной порядок оплаты не предусмотрен договоро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 "___"___________ ___ г. Истец направил Ответчику требование о возмещении разницы в ценах обмениваемых товаров, которое Ответчик оставил без ответа (ответил отказом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п. 2 ст. 568 ГК РФ, ст. ст. 3, 22 Г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зыскать с ответчика разницу в ценах товаров, обмениваемых по договору N ___ от "___"_________ ____г., в размере ______ (_________)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N ___ от "___"__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кумента, подтверждающего разницу цен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и иных документов, подтверждающих исковые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и искового заявления и приложений для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Документ, подтверждающий оплату государственной пошлины (квитанци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Расчет суммы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тец (представитель) _____________                        "___"__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(подпись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2838</Characters>
  <CharactersWithSpaces>24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6:00Z</dcterms:created>
  <dc:creator>NoNumberRu</dc:creator>
  <dc:description/>
  <dc:language>en-US</dc:language>
  <cp:lastModifiedBy/>
  <dcterms:modified xsi:type="dcterms:W3CDTF">2017-03-02T0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