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, возникшей вследствие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комитента по цене ниже соглас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говоре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мит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ная с истцом цена продаж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) рублей за ____ шт. (кг, куб. м, иные ед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(имущество) ответчиком был продан по цене ниже согласованной с истцом на ______ (________) рублей. Общая разница составляет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5 Гражданского кодекса РФ комиссионер, продавший имущество по цене ниже согласованной с комитентом, обязан возместить последнему разницу, если не докажет, что у него не было возможности продать имущество по согласованной цене и продажа по более низкой цене предупредила еще большие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раз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й  вследствие  продажи имущества истца по цене ниже согласов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 комиссии,  ответчик  добровольно  не 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 отсутствия возможности продать имущество по согласованной цене, а также того, что продажа по более низкой цене предупредила еще большие убытки, ответчиком представлены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2 ст. 995 Гражданского кодекса РФ, ст. ст. 4, 27, 125 -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разницу, возникшую вследствие продажи товара (имущества) истца по цене ниже согласованной в договоре комиссии N ___ от "___"________ ___ г., в размере _____ (________) рублей в следующем порядке: 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одажу ответчиком имущества по цене ниже согласованной с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3</Characters>
  <CharactersWithSpaces>5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арбитражный суд о возмещении разницы, возникшей вследствие продажи имущества комитента по цене ниже согласованной в договоре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