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или Ф.И.О. ко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эл. почт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или Ф.И.О. комиссион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эл. почт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умма иска: 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оспошлина: _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разницы, возникшей вследствие продаж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а комитента по цене ниже согласова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договоре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комиссионера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был заключен договор комиссии N ___, по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комитента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ная с истцом цена продаж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товара,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 (________) рублей за ____ шт. (кг, куб. м, иные единиц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 (имущество) ответчиком был продан по цене ниже согласованной с истцом на ______ (________) рублей. Общая разница составляет 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2 ст. 995 Гражданского кодекса РФ комиссионер, продавший имущество по цене ниже согласованной с комитентом, обязан возместить последнему разницу, если не докажет, что у него не было возможности продать имущество по согласованной цене и продажа по более низкой цене предупредила еще большие убыт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_"________ ___ г. N ___ о возмещении разниц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шей  вследствие  продажи имущества истца по цене ниже согласованно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е  комиссии, ответчик  добровольно  не  удовлетворил,  сославшис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(или: осталось без ответа)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азательства отсутствия возможности продать имущество по согласованной цене, а также того, что продажа по более низкой цене предупредила еще большие убытки, ответчиком представлены не б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п. 2 ст. 995 Гражданского кодекса РФ, ст. ст. 131 - 132 Гражданск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разницу, возникшую вследствие продажи товара (имущества) истца по цене ниже согласованной в Договоре комиссии N ___ от "___"________ ___ г. в размере _____ (________) рублей в следующем порядке: _____________________ в срок д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комиссии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продажу ответчиком имущества по цене ниже согласованной с ист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требования ист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и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я Свидетельства о государственной регистрации истца в качестве юридического лица или индивидуального предпринимателя от "___"________ ___ г. N ___ (в случае, если истцом является юридическое лицо или индивидуальный предприним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9</Words>
  <Characters>4542</Characters>
  <CharactersWithSpaces>38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7:00Z</dcterms:created>
  <dc:creator>Кабанов О.М.</dc:creator>
  <dc:description/>
  <dc:language>en-US</dc:language>
  <cp:lastModifiedBy/>
  <dcterms:modified xsi:type="dcterms:W3CDTF">2011-10-30T20:37:00Z</dcterms:modified>
  <cp:revision>2</cp:revision>
  <dc:subject>Исковое заявление</dc:subject>
  <dc:title>Исковое заявление комитента в суд общей юрисдикции о возмещении разницы, возникшей вследствие продажи имущества комитента по цене ниже согласованной в договоре ко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