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Арбитраж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Цена иска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Госпошлина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зницы в ценах обмениваемых товар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 между Истцом и Ответчиком   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 N _____, по которому Ответчик обязался    передать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, в обмен на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товар)                                                          (указать това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 Договора обмениваемые товары признаны неравноценными с разницей в _______ (________) рублей, что подтверждается ___________________. П. ___ вышеназванного договора предусматривает оплату разницы в ценах в срок _______ месяцев. Однако, в указанные сроки выплаты разницы не последовал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разницы в ценах обмениваемых товаров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568 ГК РФ в случае, когда в соответствии с договором мены обмениваемые товары признаются неравноценными, сторона, обязанная передать товар, цена которого ниже цены товара, предоставляемого в обмен, должна оплатить разницу в ценах непосредственно до или после исполнения ее обязанности передать товар, если иной порядок оплаты не предусмотрен договор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568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разницу в ценах товаров, передаваемых по договору мены N ___ от "____"____________ ___г., в размере _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разницу ц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свидетельствующий о направлении Ответчику копий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(представитель) _____________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1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