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инансового орган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ретье лицо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возмещении причиненного реабилитированному лицу вреда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законного осуждения на основании полной отмены надзорной инстан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ступившего в законную силу обвинительного приговора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вором _____________________________________________ район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я был осужден по __________________________ У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части, ста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____. Приговор вступил в законную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ра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, _____________________ суда надзорной ин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 приговор  в  отношении  меня  был  отменен, производство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о,    я   признан   невиновным   в   совершении   преступле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иров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незаконного осуждения мне  причинен  материальный  вред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 (___________) руб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суммы: утраченного заработ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ругих трудовых расходов; выплаченных штраф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ред имуществу;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держек; расходов на оказание юридической помощ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мне причинен моральный вред, который я оцениваю в сумме 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135, 136 УПК РФ, ст. ст. 1070, 1099 - 1101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31 - 13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ответчика сумму в размере ______________________ рубл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возмещения вреда, причиненного в результате незаконного осу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 с  ответчика  компенсацию  моего морального вреда в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 соответствии  с  подп. 10 п. 1 ст. 333.36 НК РФ   освободить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ы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__________ суда надзорной инста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постановления об определении размера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документов, подтверждающих довод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причиненного материального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_ г.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6</Characters>
  <CharactersWithSpaces>2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ООО «Новые правовые знания»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 возмещении реабилитированному лицу материального и морального вреда, причиненного в результате незаконного осуждения, на основании полной отмены надзорной инстанцией вступившего в законную силу обвинительного приговора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