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лен/орган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 _____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члена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Цена ис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умма в руб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если иск подлежит 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солидарно членами правления креди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убытков, причиненных по их вине кредит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Уставом является членом/органом некоммерческой организации, кредитного кооператива _____________________, целью которого является удовлетворение финансовых потребностей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членами правления кредитного кооператива ____________________ было принято следующее решение: ________________________________. В результате данного действия (бездействия) кредитный кооператив _____________________ понес убытки в виде _____________________ на сумму ____ руб. За данное решение голосовали: __________________________, против ______________________, отсутствовали при принятии решения ___________________________________, что подтверждается протоколом заседания правления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6 - 7 ст. 21 ФЗ "О кредитной кооп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возместить солидарно членами правления, голосовавшими за данное решение,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____ руб. в оплату судебных издер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отокола заседания правления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_____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возмещении солидарно членами правления кредитного кооператива убытков, причиненных по их вине кредитному кооперат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