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хранителем по договору о секвес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вещи, а также убытков в связи с отказом от ве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о которой в результате повреждения, за котор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итель отвечает, изменилось настолько, что 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может быть использована 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г. между Ответчиком и Истцами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еквестре  N  ____,  по  которому  Ответчик  обязался  оказать услуг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 _____________________________ (далее - Вещи), являющейся предм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, с условием  возврата  тому  лицу, которому она  будет  присужде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 суда  (или: по соглашению всех спорящих лиц),  а  Истцы  обяз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Ответчику вознаграждение за услуги по хранению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Вещей составляет _____ (_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овреждений, которые произошли по вине Ответчик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вреждения, вследствие которых качество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илось настолько, что она не может быть исполь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ервоначальному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Вещей изменилось настолько,  что  Истцы  не  могут использова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воначальному назначению,  о чем был составлен Акт о повреждении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902 Гражданского кодекса РФ, в случае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вреждением Вещей, повлекшим утрату их первоначального назначения, Истцам были причинены убытки в виде _________________ в размере _____ (________) рублей, что подтвержда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ов  от  "___"__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Вещей,  а  также  убытков  в  связи с отказом от Вещей,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результате  повреждения  изменилось настолько, что они н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использованы  по  первоначальному назначению,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тоимость поврежденных Вещей в размере _____ (________) рублей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бытки в виде _________________________ в размере _____ (________) рублей в связи с отказом от Вещей, качество которых в результате повреждения, за которое отвечает Ответчик, изменилось настолько, что они не могут быть использованы по первоначальному назначению,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вреждение Вещей и изменение их первоначаль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стоимость переданных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Акта о повреждении Вещей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ричинение убытков Истцам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ов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73</Characters>
  <CharactersWithSpaces>6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Р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поклажедателя(-ей) в суд общей юрисдикции о возмещении хранителем по договору о секвестре стоимости вещи, а также убытков в связи с отказом от вещи, качество которой в результате повреждения, за которое хранитель отвечает, изменилось н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