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_________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стец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или Ф.И.О.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дрес: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ля предпринимателя: дата и место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есто работы или дата и мест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егистрации в качестве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елефон: ________________, факс: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эл. почта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стец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или Ф.И.О.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дрес: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ля предпринимателя: дата и место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есто работы или дата и мест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егистрации в качестве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елефон: ________________, факс: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эл. почта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ставитель истц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дрес: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ветчик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или Ф.И.О. 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дрес: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елефон: ________________, факс: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эл. почта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умма иска: 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оспошлина: _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хранителем по договору о секвестр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оимости вещи, а также убытков в связи с отказом от вещ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чество которой в результате повреждения, за котор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ранитель отвечает, изменилось настолько, что 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может быть использована по первоначальному назнач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 ___ г. между Ответчиком и Истцами был заключен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секвестре  N  ____,  по  которому  Ответчик  обязался  оказать услуг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ю ______________________ (далее - Вещи), являющейся предметом сп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переданную вещ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условием  возврата  тому  лицу, которому она будет присуждена по ре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а  (или:  по  соглашению всех спорящих лиц), а Истцы обязались выпла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у  вознаграждение за услуги по хранению в размере _____ (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имость Вещей составляет _____ (_________) рублей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ледствие  повреждений, которые произошли по вине Ответчика, а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повреждения, вследствие которых качество Ве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зменилось настолько, что она не может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спользована по первоначальному назнач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о  Вещей изменилось настолько, что Истцы не могут использовать их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оначальному  назначению,  о чем был  составлен  Акт о повреждении Ве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от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905 Гражданского кодекса РФ общие положения о хранении применяются к отдельным его видам, если правилами об отдельных видах хранения не установлено и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3 ст. 902 Гражданского кодекса РФ, в случае когда в результате повреждения, за которое хранитель отвечает, качество вещи изменилось настолько, что она не может быть использована по первоначальному назначению, поклажедатель вправе от нее отказаться и потребовать от хранителя возмещения стоимости этой вещи, а также других убытков, если иное не предусмотрено законом или договором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5 Гражданского кодекса РФ лицо, право которого нарушено, может требовать полного возмещения причиненных ему убытков, если законом или договором не предусмотрено возмещение убытков в меньше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убытками понимаются расходы, которые лицо, чье право нарушено, произвело или должно будет произвести для восстановления нарушенного права, утрата или повреждение его имущества (реальный ущерб), а также неполученные доходы, которые это лицо получило бы при обычных условиях гражданского оборота, если бы его право не было нарушено (упущенная вы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повреждением Вещей, повлекшим утрату их первоначального назначения, Истцам были причинены убытки в виде ________________________ в размере ______ (___________) рублей, что подтверждается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ов от "___"________ ___ г. N ___ о возмещении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й,  а  также  убытков  в  связи  с отказом от Вещей, качество котор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е   повреждения  изменилось  настолько,  что  они  не  могут 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ы   по   первоначальному  назначению,  Ответчик  добровольно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ил, сославшись на ___________________ (или: осталось без ответ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. 15, п. 3 ст. 902, ст. ст. 905, 926 Гражданского кодекса РФ, ст. ст. 125 - 126 Арбитражн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зыскать с Ответчика стоимость поврежденных Вещей в размере ____ (________) рублей в срок до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зыскать с Ответчика убытки в виде ________________________ в размере _____ (________) рублей в связи с отказом от Вещей, качество которых в результате повреждения, за которое отвечает Ответчик, изменилось настолько, что они не могут быть использованы по первоначальному назначению, в срок до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о секвестре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документов, подтверждающих стоимость переданных на хранение Ве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повреждение Вещей и изменение их первоначальных каче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Акта о повреждении Вещей N _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ументы, подтверждающие причинение убытков Истцам и их раз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требования Истцов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азательства отказа Ответчика от удовлетворения требования Истц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Уведомление о вручении или иные документы, подтверждающие направление Ответчику копий искового заявления и приложенных к нему документов, которые у него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Доверенность представителя от "_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Копия Свидетельства о государственной регистрации Истца в качестве юридического лица или индивидуального предпринимателя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стц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9 ч. 1 ст. 126 Арбитражного процессуального кодекса Российской Федерации документы, перечисленные в п. п. 13, 14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4</Words>
  <Characters>8456</Characters>
  <CharactersWithSpaces>72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7:00Z</dcterms:created>
  <dc:creator>Касенов Е.Б.</dc:creator>
  <dc:description/>
  <dc:language>en-US</dc:language>
  <cp:lastModifiedBy/>
  <dcterms:modified xsi:type="dcterms:W3CDTF">2011-10-30T20:37:00Z</dcterms:modified>
  <cp:revision>2</cp:revision>
  <dc:subject>Исковое заявление</dc:subject>
  <dc:title>Исковое заявление поклажедателя(-ей) в арбитражный суд о возмещении хранителем по договору о секвестре стоимости вещи, а также убытков в связи с отказом от вещи, качество которой в результате повреждения, за которое хранитель отвечает, изменилось настоль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