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 ист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-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иска: 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пошлина: _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сдал на хранение в гардероб Ответчика следующие вещи: _______________________________ (далее по тексту - "Вещи"), стоимость которых составляет ______ (__________) рублей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ещей составляет ______ (__________) рублей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Ответчик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Вещей изменилось настолько, что Истец не может использовать 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му  назначению,  о чем был составлен Акт о повреждении Веще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Истцу были причинены убытки в виде _______________________ в размере _____ (__________) рублей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 а  также убытков в связи с отказом от ценностей, качество котор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повреждения  изменилось  настолько,  что  они  не  могу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назначению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4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Вещей в размере _____ (________) рубл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озмещение убытков в виде _____________________________ в размере _____ (__________) рублей, в связи с отказом от вещей, качество которых в результате повреждения, за которое отвечает Ответчик, изменилось настолько, что они не могут быть использованы по первоначальному назначению,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о 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59</Characters>
  <CharactersWithSpaces>5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клажедателя в суд общей юрисдикции о возмещении хранителем стоимости вещи, переданной на хранение в гардероб организации, а также убытков в связи с отказом от вещи, качество которой в результате повреждения, за которое хранитель отве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