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стоя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ь истц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гост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поместил на хранение в гостиничном номере N _____ Ответчика следующие вещи: ________________________ (далее по тексту - "Вещи"), что подтвержда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Вещей составляет _____ (________) рублей, что подтвержда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овреждений, которые произошли по вине Ответчик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овреждения, вследствие которых качество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илось настолько, что они не могут быть использ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первоначальному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Вещей изменилось настолько, что Истец не может использовать 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му  назначению,  о чем был составлен Акт о повреждении Веще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902 Гражданского кодекса РФ,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вреждением Вещей, повлекшим утрату их первоначального назначения, Истцу были причинены убытки в виде ____________________ в размере _____ (________) рублей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озмещени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,  а  также  убытков  в  связи  с отказом от Вещей, качество котор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повреждения  изменилось  настолько,  что  они  не  могу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 по   первоначальному  назначению,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25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тоимость поврежденных Вещей в размере ____ (________) рублей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озмещение убытков в виде _______________________ в размере _____ (________) рублей, в связи с отказом от вещей, качество которых в результате повреждения, за которое отвечает Ответчик, изменилось настолько, что они не могут быть использованы по первоначальному назначению,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вреждение Вещей и изменение их первоначаль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стоимость переданных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о повреждении Вещей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3</Characters>
  <CharactersWithSpaces>5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постояльца в суд общей юрисдикции о возмещении гостиницей стоимости вещи, переданной на хранение в гостиницу, а также убытков в связи с отказом от вещи, качество которой в результате повреждения, за которое отвечает гостиница, изменило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