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мма иск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стоимости вещи, а также убытков в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тказом от ве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Истцом (поклажедатель) и Ответчиком (хранитель) был заключен договор хранения N ___ от "___"________ ___ г. (копия прилагается), согласно которому и в соответствии с п. 1 ст. 886 Гражданского кодекса РФ хранитель (Ответчик) ____________________________ обязуется хранить переданное ему стороной-поклажедателем (Истцом) имущество и возвратить его в сохр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вышеуказанным договором на хранение было передано следующее имущество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действия договора - "___"________ ___ г. - Истец обратился к Ответчику за своим имуществом и обнаружил, что качество вещи изменилось настолько, что она не может быть использована по первоначальному назначению, а именно: ______________________ (копии подтверждающих документов прилага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повреждения произошли по вине хранителя, поскольку ______________ (копии подтверждающих документов прилага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ст. 902 Гражданского кодекса РФ в случае, когда в результате повреждения, за которое хранитель отвечает, качество вещи изменилось настолько, что она не может быть использована по первоначальному назначению, поклажедатель вправе от нее отказаться и потребовать от хранителя возмещения стоимости этой вещи, а также други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стец отправил Ответчику требование о возмещении стоимости вещи в размере ___________ (____________) рублей, а также убытков на сумму __________ (____________) рублей по причине отказа от вещи, качество которой в результате повреждения, за которое хранитель отвечает, изменилось настолько, что она не может быть использована по первоначальному назначению (копия прилагается). Ответчик отказался выполнить данное требование (никак не отреагировал на данное требов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п. 3 ст. 902 ГК РФ, ст. ст. 4, 27, 125, 126 Арбитражного процессуального кодекса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возместить стоимость вещи в размере ____________ (____________) рублей, а также убытки на сумму _____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хранения N 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, подтверждающих, что в результате повреждения качество вещи изменилось настолько, что она не может быть использована по первоначальному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, что повреждение вещи произошло по вине хра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направление Ответчику требования о возмещении стоимости вещи, а также убытков в связи с отказом от вещи, качество которой в результате повреждения, за которое хранитель отвечает, изменилось настолько, что она не может быть использована по первоначальному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Свидетельства о государственной регистрации Истца в качестве юридического лица (индивидуального предпринимателя), серия ____ N ____,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и определения Арбитражного суда от "___"________ ___ г. N _____ об обеспечении имущественных интересов до предъявления иска (если име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представителя истца от "___"________ ___ г. N ____ (если от имени истца действу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Документ, подтверждающий уплату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п. 9 п. 1 ст. 126 Арбитражного процессуального кодекса Российской Федерации документы, перечисленные в п. п. 7, 8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5</Words>
  <Characters>6593</Characters>
  <CharactersWithSpaces>5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4:00Z</dcterms:created>
  <dc:creator>Касенов Е.Б.</dc:creator>
  <dc:description/>
  <dc:language>en-US</dc:language>
  <cp:lastModifiedBy/>
  <dcterms:modified xsi:type="dcterms:W3CDTF">2011-10-30T20:34:00Z</dcterms:modified>
  <cp:revision>2</cp:revision>
  <dc:subject>Исковое заявление</dc:subject>
  <dc:title>Исковое заявление поклажедателя в арбитражный суд о возмещении хранителем стоимости вещи, а также убытков в связи с отказом от вещи, качество которой в результате повреждения, за которое хранитель отвечает, изменилось настолько, что она не может быть исп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