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редитный кооперат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 __________ фак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тав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аспор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сумма в руб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если иск подлежит 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кредитному кооперати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не его единоличного исполнитель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 Уставом является некоммерческой организацией - кредитным кооперативом _____________________, целью которого является удовлетворение финансовых потребностей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_ г. единоличным исполнительным органом кредитного кооператива ______________________ было принято следующее решение: __________________, в результате которого кредитный кооператив __________________ понес убытки в виде ________________ на сумму 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Уставом кредитного кооператива и ч. 5 ст. 22 ФЗ "О кредитной кооп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____ руб. за причиненные по его вин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____ руб. в оплату услуг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кооператив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, подтверждающая полномочия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протокола общего собрания членов кредитного кооператива, на котором было принято решение об обращении в суд с настоящим иском и избран предста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решения общего собрания членов кооператива об обращении в суд с настоящим иском и избрани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_             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1</Characters>
  <CharactersWithSpaces>2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возмещении убытков, причиненных кредитному кооперативу по вине его единоличного исполнитель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