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а - участник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 1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 2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тье лицо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ельскохозяй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у вследствие недобросовестного исполнения сво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членами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членом ответчика, что подтверждается паевой книжкой (выпиской из реестра членов сельскохозяйственного кооператива и т.д.)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состоялось заседание правления с повесткой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; ______________________________. На заседании был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. 3 ст. 28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принято  ответчиками  как  членами  правл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требований ___________ пункта ____ статьи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ые нормативные правовые акты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 устава третьего лица вследствие недобросовест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обязанностей при следующих обстоятельствах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что причинило убытки, коопер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в частности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й для освобождения ответчиков от ответственности, предусмотренных п. п. 4, 6 статьи 28 Федерального закона "О сельскохозяйственной кооперации"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и об обстоятельствах, являющихся основанием для признания его недействительным, я узнал &lt;2&gt;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28 Федерального закона "О сельскохозяйственной кооперации", ст. ст. 131, 132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ов солидарно возместить сельскохозяйственному кооперативу "__________________" убытки, причиненные кооперативу вследствие недобросовестного исполнения ими своих обязанностей в сумме 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, подтверждающих и обосновывающих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3. Копия свидетельства о регистрации истц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а с приложениями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5 Постановления Пленума Верховного Суда РФ от 20.01.2003 N 2 "О некоторых вопросах, возникших в связи с принятием и введением в действие Гражданск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ст. 196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2</Characters>
  <CharactersWithSpaces>3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 возмещении убытков, причиненных сельскохозяйственному кооперативу вследствие недобросовестного исполнения своих обязанностей членами правления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