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представителя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юза, ассоциации кооператив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ревизио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: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ельскохозяй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у (союзу кооперативов) разглашением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оперативе (союзе кооперативов), соста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ую тайну, без разрешения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юза коопера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очередной (внеочередной) ревизии истца (В ходе оказания сопутствующих ревизии услуг истцу), являющегося сельскохозяйственным производственным (потребительским) кооперативом (союзом, ассоциацией кооперативов), в период с "___" по "___"________ ___ г. ответчику по запросу и на основании пп. 1 п. 8 ст. 33 ФЗ "О сельскохозяйственной кооперации" были предоставлены информация и документация, разъяснения и материалы в устной и письменной форме о деятельности истца, в том числе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то  же  время   ответчик   в   нарушение   п.   9   ст.  33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 кооперации"    не    обеспечил   сохранность 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тайны,  допустил ее разглашение без разрешения истц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таких действий ответчика истцу причинены убытки на сумму ______________ (_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ый ущерб - ______________ (__________) рублей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ущенная выгода __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и доказательства причинно-следственной связи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исьмом от "___"________ ___ г. N _______ обратился к ответчику с требованием о прекращении указанных нарушений и о выплате ему компенсации причиненных убытков в размере 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_"________  ___  г.  письмом  N  ____ 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 сославшись на ______________________________________,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0 ст. 33 Федерального закона "О сельскохозяйственной кооперации", ст. 15 Гражданского кодекса Российской Федерации, ст. ст.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ыплатить в пользу истца компенсацию причиненных убытков в сумме _____ (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ый ущерб - ______________ (__________) рублей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ущенная выгода __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нарушении пра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устанавливающих причинно-следственную связь между нарушениями и причинение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7</Characters>
  <CharactersWithSpaces>3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возмещении убытков, причиненных сельскохозяйственному кооперативу (союзу кооперативов) разглашением информации о кооперативе (союзе кооперативов), составляющей профессиональную тайну, без разрешения кооператива (союза кооператив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