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фамилия, инициалы/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амилия, инициалы/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Цена иска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Госпошлина: 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 между Истцом   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 N _____, по которому Ответчик обязался передать   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, в обмен на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указать товар)                                                        (указать това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е п. __ договора N __ Ответчик не исполнил обусловленного обязательства передать товар первым, в связи с чем Истец понес убытки, выраженные в _________________________, на сумму _______ (________) руб.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. 569 ГК РФ установлено, что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ГК РФ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328 ГК РФ в случае непредоставления обязанной стороной обусловленного договором исполнения обязательства сторона, на которой лежит встречное исполнение, вправе приостановить исполнение своего обязательства либо отказаться от исполнения этого обязательств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на основании указанных положений законодательства Истцом был направлен в адрес Ответчика письменный отказ от исполнения обязательства передать товар по договору мены в связи с неисполнением ответчиком обязательства передать товар первым, а также требование возмещения убытков в размере ________ (__________) рублей, что подтверждается ___________________. Однако ответчик отказался выполнить законные требования Истца, мотивируя это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какого-либо ответа от Ответчика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69, п. 2 ст. 328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местить убытки в размере ________ (_________) рублей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оженн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