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возмещении убытков, причиненных отказом от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озмездного оказания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Между    заказчиком    (Истец)    и    исполнителем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 оказания услуг N _____ от "__"_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п. _____ Договора    Ответчик оказывает Истцу услуг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 ___ г. Истцом было получено заявление Ответчика об отказе от исполнения Договора в связи с ______________________. При этом Ответчик обязался возместить Истцу убытки, понесенные им в результате расторж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расторжением Договора Истец понес убытки, выразившиеся в: 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82 Гражданского кодекса РФ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 ___ г. Истец направил Ответчику требование о возмещении убытков с приложением документов, подтверждающих такие убытки, в срок до "__"_______ ___ г. Однако до настоящего момента данное требование Ответчиком игнориру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щая сумма убытков Истца составила ______ (__________) руб. Расчет суммы прилаг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309, п. 2 ст. 782 Гражданского кодекса РФ, а также ст. ст. 3, 22, 24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умму в размере ______ (_________) руб. в возмещение убытков по договору возмездного оказания услуг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услуг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заявления Ответчика об отказе от Договор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о возмещении убытков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свидетельствующего о получении Ответчиком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