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Арбитражный су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тказом от договор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заказчиком (Истец) и исполнителем (Ответчик) заключен договор возмездного оказания услуг N _____ от "_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п. _____ Договора Ответчик оказывает Истцу услуг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было получено заявление Ответчика об отказе от исполнения Договора в связи с ___________________. При этом Ответчик обязался возместить Истцу убытки, понесенные им в результате расторж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расторжением Договора Истец понес убытки, выразившиеся в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82 Гражданского кодекса РФ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 возмещении убытков с приложением документов, подтверждающих такие убытки, в срок до "___"________ ___ г. Однако до настоящего момента данное требование Ответчиком игнориру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щая сумма убытков Истца составила ______ (__________) руб. Расчет суммы прилаг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309, п. 2 ст. 782 Гражданского кодекса РФ, а также ст. ст. 4, 27, 28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в размере ______ (_________) руб. в возмещение убытков по Договору возмездного оказания услуг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услуг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заявления Ответчика об отказе от Договор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озмещении убытков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6</Characters>
  <CharactersWithSpaces>3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