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______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Истец: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тветчик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умма иск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Госпошлина: 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казом от исполнения договора транспортной экспеди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&lt;1&gt;    и    ответчиком &lt;2&gt; был заключен договор транспор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спедиции от "___"________ ___ г. N ___, на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предмет договора, транспор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маршрут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истцом от ответчика получено уведомление N ____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е    от исполнения договора транспортной экспедиции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казом ответчика от исполнения договора N __ истцу причинены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: _______________________________________, в сумме ______ (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убыт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 что подтверждается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2 ст. 806 Гражданского кодекса РФ при одностороннем отказе от исполнения договора сторона, заявившая об отказе, возмещает другой стороне убытки, вызванные расторжением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истца      от    "___"________    ___    г.    N    ____    о   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 убытков в сумме _____ (________) рублей в срок до 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порядке: ____________________________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 (Вариант: осталось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а), 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согласно п. 5 ст. 6 Федерального закона "О транспортно-экспедиционной деятельности" в случае одностороннего отказа от исполнения договора сторона, выразившая отказ, наряду с возмещением убытков уплачивает штраф в размере десяти процентов суммы понесенных другой стороной затра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мер затрат истца составил ______ (________) рублей, что подтверждается ________. Следовательно, штраф, который подлежит возмещению ответчиком, составляет 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абз. 2 ст. 806 Гражданского кодекса РФ, п. 5 ст. 6 Федерального закона "О транспортно-экспедиционной деятельности", ст. ст. 125, 126 Арбитражного процессуального кодекса РФ, 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компенсацию причиненных убытков в сумме ______ (_________) рублей в срок до _____________ в следующем порядке: 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штраф за отказ от договора транспортной экспедиции в сумме ______ (_________) рублей в срок до _______________ в следующем порядке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экспедици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отказ ответчика от договора (уведомление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 возмещении убытков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й истца о возмещении убытков, причиненных отказом от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_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3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Истцом в данном исковом заявлении может выступать как экспедитор, так и клиен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Ответчиком в данном исковом заявлении может выступать как экспедитор, так и клиен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&gt; В соответствии с п. 9 ч. 1 ст. 126 Арбитражного процессуального кодекса Российской Федерации вместо указанных в п. п. 10, 11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,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10, 11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80</Characters>
  <CharactersWithSpaces>5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