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В 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стец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телефон: 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Ответчик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адрес: 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телефон: 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                                                                    </w:t>
      </w:r>
      <w:r>
        <w:rPr/>
        <w:t>Цена иска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Госпошлина: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разглашением банк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ведений, составляющих банковскую тайн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________________ (истец) и _________________ (ответчик) заключен договор о ____________________ N __ от "___"__________ ___ г., по которому ответчик обязуется принимать и зачислять поступающие на счет, открытый истцу, денежные средства, выполнять распоряжения клиента о перечислении и выдаче соответствующих сумм со счета и проведении других операций по счет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 указанного договора ответчик гарантировал истцу тайну банковского счета и банковского вклада, операций по счету и иных сведе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"___"__________ ___ г. истцу стало известно о разглашении указанных сведений ответчиком, что подтверждается _____________________. В результате разглашения указанных сведений ответчиком истцу причинены значительные убытки, которые составляют ___________________ руб., что подтверждается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унктом 3 ст. 857 ГК РФ установлено, что в случае разглашения банком сведений, составляющих банковскую тайну, клиент, права которого нарушены, вправе потребовать от банка возмещения причиненных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 ___ г. ответчику направлено письменное требование о возмещении указанных убытков в размере ______ (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ое требова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3 ст. 857 Гражданского кодекса Российской Федерации, руководствуясь ст. ст. 3, 22, 131, 132 ГПК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убытки в сумме ____ (_________) рублей, причиненных разглашением банком сведений, составляющих банковскую тайн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договора банковского счета от "___"__________ ___ г. N ____ (документ, подтверждающий заключение договора, - договор, сберегательная книжка, сберегательный или депозитный сертификат, иной документ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азательства нарушения договора ответ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и искового заявления и прилагаемых к нему документов, которые у ответчика отсутствую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заявления, содержащего требование об уплате ответчиком суммы убытк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документа, подтверждающего получение ответчиком заявле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