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вызванных утратой (недостач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вреждением) вещей, переданных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хранения N ___ от "___"________ ___ г. (копия прилагается), согласно которому и в соответствии с п. 1 ст. 886 Гражданского кодекса РФ хранитель (Ответчик) _____________________ обязуется хранить переданное ему стороной-поклажедателем (Истцом) имущество и возвратить его поклажедателю в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указанным договором на хранение было передано следующее имущество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а действия договора - "___"________ ___ г. Истец обратился к Ответчику за своим имуществом и обнаружил, что оно утрачено (повреждено и/или испорчено), а именно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901 Гражданского кодекса РФ хранитель отвечает за утрату, недостачу или повреждение вещей, принятых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 договора хранения N ___ от "___"________ ___ г. убытки, причиненные поклажедателю утратой, недостачей или повреждением вещей, возмещаются хранителем следующим образом и в следующем объем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стец отправил Ответчику требование о возмещении Ответчиком убытков, вызванных утратой (недостачей и/или повреждением) вещей, переданных на хранение (копия прилагается). Ответчик отказался выполнить данное требование (никак не отреагировал на данное треб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1 ст. 901 ГК РФ, ст. ст. 4, 27, 125, 126 Арбитражн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местить понесенные Истцом убытки в размере ________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проса согласия на чрезвычайные расходы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о возмещении Ответчиком убытков, вызванных утратой (недостачей и/или повреждением) вещей, переданных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Истца в качестве юридического лица (индивидуального предпринимателя), серия ____ N ____,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т "___"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, подтверждающий у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веренность представителя истца от "___"________ ___ г. N ____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7, 8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06</Characters>
  <CharactersWithSpaces>5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Е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поклажедателя в арбитражный суд о возмещении хранителем убытков, вызванных утратой, недостачей или повреждением вещей, переданных на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