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утратой (недост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реждением) вещей вследствие умысла (гру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сторожности) х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(поклажедатель) и Ответчиком (хранитель) был заключен договор хранения N ___ от "___"________ ___ г. (копия прилагается), согласно которому и в соответствии с п. 1 ст. 886 Гражданского кодекса РФ хранитель (Ответчик) ______________________________ обязуется хранить переданное ему стороной-поклажедателем (Истцом) имущество и возвратить его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ез _______________ после того, как наступила обязанность Истца забрать вещи, - "___"________ ___ г. Истец обратился к Ответчику с целью получить имущество, переданное на хранение. Однако имущество было утрачено (повреждено и/или испорчено), а именно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901 Гражданского кодекса РФ за утрату, недостачу или повреждение принятых на хранение вещей после того, как наступила обязанность поклажедателя взять эти вещи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договора хранения, т.е. утрата (недостача и/или повреждение вещи), произошло вследствие умысла (грубой неосторожности) Ответчика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 ст. 902 Гражданского кодекса РФ установлено, что порядок возмещения поклажедателю убытков, причиненных поклажедателю утратой, недостачей или повреждением вещей, может быть установл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хранения N ___ от "___"________ ___ г. убытки, причиненные поклажедателю утратой, недостачей или повреждением вещей, возмещаются хранителем следующим образом и в следующем объем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мещении Ответчиком убытков, вызванных утратой (недостачей и/или повреждением) вещей, переданных на хранение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901, п. 1 ст. 902 ГК РФ, ст. ст. 4, 27, 125, 126 Арбитражн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понесенные Истцом убытки в размере 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о возмещении Ответчиком убытков, вызванных утратой (недостачей и/или повреждением) вещей, переданных на хранение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 (индивидуального предпринимателя), серия ____ N 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истца от "___"________ ___ г.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6, 7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3</Characters>
  <CharactersWithSpaces>5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поклажедателя в арбитражный суд о возмещении хранителем убытков, вызванных утратой, недостачей или повреждением вещей вследствие умысла (грубой неосторожности) хранителя после того, как наступила обязанность поклажедателя забрать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