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свой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нной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Истцом (хранитель) и Ответчиком (поклажедатель) был заключен договор хранения N ___ от "___"____________ ___ г. (копия прилагается). В соответствии с вышеуказанным договором на хранение была передана следующая вещь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выяснилось позже, данная вещь обладает следующими свойствами: ______________, которые привели к тому, что Истец понес убытки в размере _____ (__________) рублей, т.к.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анных свойствах переданной вещи Истец не знал и не должен был знать, поскольку Ответчик не предупредил об этом и Истец не имел достаточно информации для того, чтобы определить указанные св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03 Гражданского кодекса РФ поклажедатель обязан возместить хранителю убытки, причиненные свойствами сданной на хранение вещи, если хранитель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стец отправил Ответчику требование о возмещении Ответчиком убытков, причиненных свойствами сданной на хранение вещи (копия прилагается). Ответчик отказался выполнить данное требование (никак не отреагировал на данное треб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903 ГК РФ, ст. ст. 4, 27, 125, 126 Арбитражн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местить понесенные Истцом убытки в размер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N __ от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, что Истец понес убытки в результате свойств переданной на хранение вещи, о которых он не знал и не должен был зн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направление Ответчику требования о возмещении Ответчиком убытков, причиненных свойствами сданной на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государственной регистрации Истца в качестве юридического лица (индивидуального предпринимателя), серия ____ N ____,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определения Арбитражного суда от "___"_________ ___ г. N _____ об обеспечении имущественных интересов до предъявления иска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Истца от "___"_________ ___ г. N ____ (если от имени Истца действу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6, 7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9</Words>
  <Characters>5678</Characters>
  <CharactersWithSpaces>4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Касенов Е.Б.</dc:creator>
  <dc:description/>
  <dc:language>en-US</dc:language>
  <cp:lastModifiedBy/>
  <dcterms:modified xsi:type="dcterms:W3CDTF">2011-10-30T20:34:00Z</dcterms:modified>
  <cp:revision>2</cp:revision>
  <dc:subject>Исковое заявление</dc:subject>
  <dc:title>Исковое заявление хранителя в арбитражный суд о возмещении поклажедателем убытков, причиненных свойствами сданной на хранение вещи, в связи с тем, что хранитель, принимая вещь на хранение, не знал и не должен был знать об этих свой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