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пошлина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между   Истцом   (хранитель)   и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клажедатель)  был  заключен  Договор  хранения N ____, по которому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оказать услуги по хранению 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ередаваем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),  а  Ответчик  обязался  указанную  вещь  передать  в следующи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 выяснилось, что вещь была сдана  на хранение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ым  наименованием  и Истец при ее принятии не мог путем нару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 удостовериться в ее опасных свойствах. Между тем  вещь относи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 легковоспламеняющихся (взрывоопасных или вообще опасных по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была сдана Ответчико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я  об этих свойствах, в связи с чем  Истец понес убытки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размере 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 возмещении убытков, причиненных в связи с хранением легковоспламеняющихся, взрывоопасных или вообще опасных по своей природе вещей, Ответчик оставил без ответа (ответил отказом), что подтверждается требованием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894 ГК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894 ГК РФ,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убытки в размере _____ (_________) рублей по договору хранения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нес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в суд общей юрисдикции о возмещении поклажедателем убытков, причиненных в связи с хранением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